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1. (II……) ÖKt. 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/tervezet/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Szvegtrzs2"/>
        <w:rPr/>
      </w:pPr>
      <w:r>
        <w:rPr/>
        <w:t>„</w:t>
      </w:r>
      <w:r>
        <w:rPr/>
        <w:t>A Csongrád Város Önkormányzata 2011. évi költségvetéséről, és annak végrehajtásáról, a költségvetési gazdálkodás vitelének szabályairól</w:t>
      </w:r>
      <w:r>
        <w:rPr>
          <w:b w:val="false"/>
          <w:i w:val="false"/>
        </w:rPr>
        <w:t>”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 Város Önkormányzatának Képviselő-testülete az alábbi rendeletet alkotja, az 1990. évi LXV. törvényben, az 1992. évi XXXVIII tv., valamint a 2010. évi CLXIX. törvényben foglalt rendelkezések alapján:</w:t>
      </w:r>
    </w:p>
    <w:p>
      <w:pPr>
        <w:pStyle w:val="Heading4"/>
        <w:rPr>
          <w:szCs w:val="24"/>
        </w:rPr>
      </w:pPr>
      <w:r>
        <w:rPr>
          <w:szCs w:val="24"/>
        </w:rPr>
        <w:t>I. fejeze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/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ben foglaltakat a Cigány Kisebbségi Önkormányzat vonatkozásában a Kisebbségi Önkormányzat 2011. évi határozataiban foglaltak figyelembevételével kell alkalmazni. A Kisebbségi Önkormányzattal való együttműködés szabályait külön megállapodás rögzít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0" w:leader="none"/>
        </w:tabs>
        <w:ind w:left="385" w:hanging="357"/>
        <w:jc w:val="both"/>
        <w:rPr/>
      </w:pPr>
      <w:r>
        <w:rPr>
          <w:bCs/>
          <w:sz w:val="24"/>
        </w:rPr>
        <w:t>Az éves költségvetési és zárszámadási mérlegek a Képviselő-testület 10/2004. (I. 23.) ÖKt. határozata, és az 5/2006. (I. 31.) ÖKt. rendelet szerinti tartalommal és szerkezetben készüln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Címre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címrendet az alábbiak szerint határozza meg 2011-ben:</w:t>
      </w:r>
    </w:p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10"/>
        <w:gridCol w:w="820"/>
        <w:gridCol w:w="5850"/>
      </w:tblGrid>
      <w:tr>
        <w:trPr/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ím száma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  <w:t>Neve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cím száma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v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árosüzemeltetés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árosgondnokság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Alsófokú oktatás, Művelődési és védőnői feladatok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MESZ és intézményei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MESZ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ongrádi Óvodák Igazgatóság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Művelődési Központ és Városi Galéri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árosi Könyvtár és Információs Központ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édőnői Szolgálat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vészeti feladatok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kotóház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űzoltóság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ongrádi Hivatásos Önkormányzati Tűzoltóság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nkormányzat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lgármesteri Hivatal Csongrád 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1.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Képviselő-testület, bizottságok, választások, népszavazás 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i jogalko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szággyűlési képviselőválasztásokhoz kapcsolódó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i képviselőválasztásokhoz kapcsolódó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/>
            </w:pPr>
            <w:r>
              <w:rPr>
                <w:sz w:val="23"/>
                <w:szCs w:val="23"/>
              </w:rPr>
              <w:t>országos, települési és kerületi kisebbségi önkormányzati választásokhoz kapcsolódó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szágos és helyi népszavazáshoz kapcsolódó tevékenység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i jogalko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szággyűlési képviselőválasztásokhoz kapcsolódó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i képviselőválasztásokhoz kapcsolódó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szágos, települési és kerületi kisebbségi önkormányzati választásokhoz kapcsolódó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szágos és helyi népszavazáshoz kapcsolódó tevékenység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i jogalko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szággyűlési képviselőválasztásokhoz kapcsolódó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i feladato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940" w:leader="none"/>
              </w:tabs>
              <w:ind w:left="220" w:hanging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ok és többcélú kistérségi társulások igazgatási tevékenység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940" w:leader="none"/>
              </w:tabs>
              <w:ind w:left="220" w:hanging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és többcélú kistérségi társulás pénzügyi igazgatás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940" w:leader="none"/>
              </w:tabs>
              <w:ind w:left="220" w:hanging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, illetve kiszabása, beszedése, ellenőrzés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940" w:leader="none"/>
              </w:tabs>
              <w:ind w:left="220" w:hanging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terület rendjének fenntartás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left="-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rendszeres szociális segély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időskorúak járadék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lakásfenntartási támogatás normatív alapon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helyi rendszeres lakásfenntartási támog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ápolási díj alanyi jogon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ápolási díj méltányossági alapon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rendszeres gyermekvédelmi pénzbeli ellá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iegészítő gyermekvédelmi támog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helyi eseti lakásfenntartási támog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átmeneti segély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temetési segély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rendkívüli gyermekvédelmi támog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mozgáskorlátozottak közlekedési támogatás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önkormányzati eseti pénzbeli ellátáso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adósságkezelési szolgált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özgyógyellá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öztemeté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otthonteremtési támog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gyermektartásdíj megelőlegezés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lakó és nem lakó épület építés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aját tulajdonú ingatlan adásvétel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lakóingatlan bérbeadása, üzemeltetés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nem lakóingatlan bérbeadása, üzemeltetés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területpolitikai támogatások és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önkormányzatok közbeszerzési eljárásainak lebonyolításával összefüggő szolgáltatáso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özvilágí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város és községgazdálkodási m.n.s. szolgált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vetlenül ellátott egyéb önkormányzati feladato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számviteli, adószakértői tevékenység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7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oglalkoztatást elősegítő támogatások</w:t>
              <w:tab/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Máshová nem sorolható pü.-i igazg. tevékenység önkormányzati ………. szervnél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önkormányzatok, valamint többcélú kistérségi társulások elszámolásai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inanszírozási művelet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önkormányzatok elszámolásai a költségvetési szerveikkel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önkormányzatok máshová nem sorolható nemzetközi kapcsolatai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minősített időszaki tevékenységek polgárvédelemi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edagógiai szakmai szolgáltatáso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önkormányzatok által nyújtott lakásvásárlási támog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önkormányzati ifjúsági kezdeményezések és programok valamint támogatáso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civil szervezetek működési támogatás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civil szervezetek program és egyéb támogatás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célú foglalkozt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egyéb m.n.s. közösségi, társadalmi tevékenységek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portlétesítmények működtetése és fejlesztés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iskolai, diáksport tevékenység támogatása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abadidősport tevékenység és támog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abadidős park, fürdő és strandszolgált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közhasznú foglalkoztatás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lyi kisebbségi önkormányzat (CKÖ)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  <w:tab/>
              <w:t>települési kisebbségi önkormányzatok igazgatási tevékenysége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mokhátsági Munkaszervezet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  <w:tab/>
              <w:t>egyéb m.n.s. épí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/>
        <w:t>II. fejezet</w:t>
      </w:r>
    </w:p>
    <w:p>
      <w:pPr>
        <w:pStyle w:val="Heading5"/>
        <w:rPr/>
      </w:pPr>
      <w:r>
        <w:rPr>
          <w:sz w:val="24"/>
          <w:szCs w:val="24"/>
          <w:u w:val="single"/>
        </w:rPr>
        <w:t xml:space="preserve">A 2011. évi költségvetés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1. évi költségvetésének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 w:val="24"/>
        </w:rPr>
        <w:t>kiadási főösszegét 4.743.851eFt-ban, azaz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  <w:t xml:space="preserve">Négymilliárd-hétszáznegyvenhárommillió-nyolcszázötvenegyezer Ft-ban, 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bevételi főösszegét 3.107.916eFt-ban, azaz </w:t>
      </w:r>
    </w:p>
    <w:p>
      <w:pPr>
        <w:pStyle w:val="Normal"/>
        <w:ind w:left="910" w:hanging="0"/>
        <w:jc w:val="both"/>
        <w:rPr/>
      </w:pPr>
      <w:r>
        <w:rPr>
          <w:sz w:val="24"/>
        </w:rPr>
        <w:t>Hárommilliárd-százhétmillió-kilencszáztizenhatezer Ft-ban,</w:t>
      </w:r>
    </w:p>
    <w:p>
      <w:pPr>
        <w:pStyle w:val="Normal"/>
        <w:ind w:left="9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hiányát 1.635.935eFt-ban, azaz </w:t>
      </w:r>
    </w:p>
    <w:p>
      <w:pPr>
        <w:pStyle w:val="Normal"/>
        <w:ind w:left="752" w:firstLine="158"/>
        <w:jc w:val="both"/>
        <w:rPr/>
      </w:pPr>
      <w:r>
        <w:rPr>
          <w:sz w:val="24"/>
        </w:rPr>
        <w:t>Egymilliárd-hatszázharmincötmillió-kilencszázharmincötezer Ft-ban állapítja meg.</w:t>
      </w:r>
    </w:p>
    <w:p>
      <w:pPr>
        <w:pStyle w:val="Normal"/>
        <w:ind w:left="5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A) és B) melléklete szerint hagyja jóvá.</w:t>
      </w:r>
    </w:p>
    <w:p>
      <w:pPr>
        <w:pStyle w:val="Heading4"/>
        <w:rPr>
          <w:szCs w:val="24"/>
        </w:rPr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1" w:hanging="391"/>
        <w:jc w:val="both"/>
        <w:rPr/>
      </w:pPr>
      <w:r>
        <w:rPr>
          <w:sz w:val="24"/>
        </w:rPr>
        <w:t xml:space="preserve">Az 1.§ (1) bekezdésben megállapított hiány összegéből működési 632.849eFt, felhalmozási 1.003.086eFt. A működési hiány fedezete: pótlólagos állami támogatás, ennek hiányában, illetve kiegészítésére hitel felvétele, vagy kötvény-kibocsátás. A felhalmozási hiány fedezete hitel felvétele, vagy kötvény-kibocsátás, illetve felhalmozásra átvett pénzeszkö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>Az éves kötelezettségvállalás felső határa 239.285eFt.</w:t>
      </w:r>
    </w:p>
    <w:p>
      <w:pPr>
        <w:pStyle w:val="Heading4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1. évi költségvetési bevételek </w:t>
      </w:r>
    </w:p>
    <w:p>
      <w:pPr>
        <w:pStyle w:val="Normal"/>
        <w:numPr>
          <w:ilvl w:val="0"/>
          <w:numId w:val="17"/>
        </w:numPr>
        <w:ind w:left="567" w:hanging="357"/>
        <w:jc w:val="both"/>
        <w:rPr>
          <w:sz w:val="24"/>
        </w:rPr>
      </w:pPr>
      <w:r>
        <w:rPr>
          <w:sz w:val="24"/>
        </w:rPr>
        <w:t>Az 1.§ (1) bekezdésben megállapított 3.107.916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17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1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.88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5.1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9.56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75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.487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50.884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2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652" w:hanging="391"/>
        <w:jc w:val="both"/>
        <w:rPr>
          <w:sz w:val="24"/>
        </w:rPr>
      </w:pPr>
      <w:r>
        <w:rPr>
          <w:sz w:val="24"/>
        </w:rPr>
        <w:t>3) A (2) bekezdésben megállapított költségvetési támogatásból az Önkormányzatot közvetlenül megillető, csak a meghatározott célra fordítható normatív kötött támogatás 160.168eFt és a felhasználási kötöttség nélkül felhasználható normatív állami hozzájárulás összege 346.057e Ft (1/a. sz. melléklet).</w:t>
      </w:r>
    </w:p>
    <w:p>
      <w:pPr>
        <w:pStyle w:val="Heading4"/>
        <w:rPr>
          <w:szCs w:val="24"/>
        </w:rPr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1. évi költségvetési kiadások </w:t>
      </w:r>
    </w:p>
    <w:p>
      <w:pPr>
        <w:pStyle w:val="Normal"/>
        <w:numPr>
          <w:ilvl w:val="0"/>
          <w:numId w:val="5"/>
        </w:numPr>
        <w:spacing w:before="0" w:after="120"/>
        <w:ind w:left="567" w:hanging="357"/>
        <w:jc w:val="both"/>
        <w:rPr>
          <w:sz w:val="24"/>
        </w:rPr>
      </w:pPr>
      <w:r>
        <w:rPr>
          <w:sz w:val="24"/>
        </w:rPr>
        <w:t>Az 1.§ (1) bekezdésében megállapított 4.743.851e 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/>
      </w:pPr>
      <w:r>
        <w:rPr>
          <w:sz w:val="24"/>
        </w:rPr>
        <w:t>Önko</w:t>
      </w:r>
      <w:r>
        <w:rPr/>
        <w:t>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28.709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.432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.766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2.26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.211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098.973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88.351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119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54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27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00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5.500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.743.851e F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sebbségi Önkormányzat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Cigány Kisebbségi Önkormányzat költségvetési előirányzatait a 7. sz. melléklet tartalmazz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10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1. évben az OTP- és Kereskedelmi Bank NyRt-nél vezeti.</w:t>
      </w:r>
    </w:p>
    <w:p>
      <w:pPr>
        <w:pStyle w:val="Normal"/>
        <w:numPr>
          <w:ilvl w:val="0"/>
          <w:numId w:val="10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felügyelete alá tartozó költségvetési szerv pénzeszközeit 2011. évben az OTP- és Kereskedelmi Bank NyRt-nél nyitott költségvetési elszámolási alszámláikon kezeli, más pénzintézetnél bankszámlát nem nyit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A helyi kitüntetésekkel egyenként járó bruttó pénzjutalom összege az adományozás időpontjában érvényes polgármesteri alapilletmény: 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Díszpolgári címmel:</w:t>
        <w:tab/>
        <w:tab/>
        <w:t>100 %-a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50 %-a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közösség-, vagy jogi személy részére</w:t>
        <w:tab/>
        <w:tab/>
        <w:t xml:space="preserve">  75 %-a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Helyi kitüntető díjakkal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25 %-a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közösség-, vagy csoport részére</w:t>
        <w:tab/>
        <w:tab/>
        <w:t xml:space="preserve">  50 %-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A jutalom összegét 1.000,- Ft-ra kell felkerek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10 millió Ft összeghatárig hitel felvételére, 500 millió forint összeghatárig finanszírozási hitel felvételére, illetve a szükséges intézkedések megtételére, </w:t>
      </w:r>
    </w:p>
    <w:p>
      <w:pPr>
        <w:pStyle w:val="Normal"/>
        <w:numPr>
          <w:ilvl w:val="0"/>
          <w:numId w:val="16"/>
        </w:numPr>
        <w:ind w:left="709" w:hanging="357"/>
        <w:jc w:val="both"/>
        <w:rPr>
          <w:sz w:val="24"/>
        </w:rPr>
      </w:pPr>
      <w:r>
        <w:rPr>
          <w:sz w:val="24"/>
        </w:rPr>
        <w:t>az intézmények operatív gazdálkodásához tartozó feladatok előirányzatának esetenkénti 2.000 e Ft-ig való átcsoportosítására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6"/>
        </w:numPr>
        <w:rPr/>
      </w:pPr>
      <w:r>
        <w:rPr>
          <w:szCs w:val="24"/>
        </w:rPr>
        <w:t>A 6 cím 44 alcím 1. előirányzat-csoport szerint jóváhagyott összegből a pályafenntartás költségeire jóváhagyott összeg levonása után maradó összeg sporttámogatásra szolgál, melynek felosztásáról a szakbizottság véleménye alapján a 8/2009.(II.2.) Ökt. rendelet szerint a Képviselő-testület dönt.</w:t>
      </w:r>
    </w:p>
    <w:p>
      <w:pPr>
        <w:pStyle w:val="TextBodyIndent"/>
        <w:numPr>
          <w:ilvl w:val="0"/>
          <w:numId w:val="16"/>
        </w:numPr>
        <w:ind w:left="709" w:hanging="357"/>
        <w:rPr>
          <w:szCs w:val="24"/>
        </w:rPr>
      </w:pPr>
      <w:r>
        <w:rPr/>
        <w:t>A 6 cím 44 alcím 1. előirányzat-csoport társadalmi szervek támogatására kiadható összeg felosztását – pályázat alapján – a Képviselő-testület végzi a 8/2009.(II.2.) Ökt. rendelet szerint, az állandó bizottságok elnökei véleményének kikérését követően, a polgármester előterjesztése alapján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 xml:space="preserve">A Képviselő-testület felhatalmazza a polgármestert, hogy a költségvetésben az önkormányzatot, illetve a Polgármesteri Hivatalt megillető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  <w:t xml:space="preserve">Az operatív gazdálkodásra vonatkozó rendelkezéseket a polgármester külön szabályozza, a jegyző ellenjegyzése mellett. 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egyes intézményeknek a költségvetésük meghatározásakor be kell szerezni az intézmény alkalmazotti közösségének, iskolaszékének, szülői szervezetének és a diákönkormányzatnak a vélemény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1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z intézmények bevételi előirányzatait az 1/a. sz. melléklet tartalmazza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aptevékenységgel összefüggő árú- és készletértékesítés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öltségvetési szerv a jóváhagyott előirányzatain belül köteles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evételi és kiadási főösszegük, kiemelt előirányzataik módosítását saját hatáskörben kezdeményezhetik a fenntartó önkormányzatná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iemelt bevételi jogcím többletteljesítése esetén – amíg a bevételi főösszeg teljesítése nem éri el az eredeti előirányzatot – a költségvetési főösszeg csak meghatározott célra átvett pénzeszköz esetén emelhető. Az önkormányzat felügyelete alatt álló költségvetési szervek bevételi többleteik felhasználásáról saját hatáskörben dönthetnek – kivétel az intézményi ellátási díjak többletbevétele. Az ellátási díjak bevételi többlete – a kiadás levonása után – az önkormányzati támogatás összegét csökkenti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2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mennyiben a bevételi előirányzat-módosítással egyidejűleg a jóváhagyott személyi juttatások előirányzatának változtatása szükséges, azt csak a Képviselő-testület módosíthatja, ideérve a vállalkozási tevékenységgel összefüggőt is. 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/>
      </w:pPr>
      <w:r>
        <w:rPr>
          <w:sz w:val="24"/>
        </w:rPr>
        <w:t xml:space="preserve">A saját hatáskörben végrehajtott előirányzat-változtatásról folyamatosan tájékoztatni kell a polgármestert.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szervek – ide értve a Polgármesteri Hivatalt – a pályázatok előkészítésével kapcsolatos döntést kizárólag a polgármester engedélyével hozhatnak. A döntéshez – legkésőbb a pályázat benyújtási határidejét megelőző 15 nappal – rövid szakmai és számszaki bemutatást kell benyújtani a Polgármester részé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intézmények negyedévenként kötelesek tájékoztatni szállítói tartozásaikról a fenntartót, a 30 napon túli tartozásokról soron kívü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2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2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numPr>
          <w:ilvl w:val="0"/>
          <w:numId w:val="12"/>
        </w:numPr>
        <w:ind w:left="426" w:hanging="556"/>
        <w:jc w:val="both"/>
        <w:rPr>
          <w:sz w:val="24"/>
        </w:rPr>
      </w:pPr>
      <w:r>
        <w:rPr>
          <w:sz w:val="24"/>
        </w:rPr>
        <w:t>Létszám gazdálkodási döntések meghozatalához – ide értve a határozott idejű kinevezéseket is - előzetes írásbeli polgármesteri engedély szükséges. Ez alól kivétel a közfoglalkoztatás.</w:t>
      </w:r>
    </w:p>
    <w:p>
      <w:pPr>
        <w:pStyle w:val="Normal"/>
        <w:ind w:left="-1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kincstár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Önkormányzat irányítása alá tartozó költségvetési intézmények részére jóváhagyott költségvetési támogatás folyósítása előirányzat felhasználási terv szerint történik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, az elemi féléves és éves beszámolót, valamint negyedévente a költségvetési- és mérlegjelentéseket. 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gondoskodjék arról, hogy az önkormányzati helyi adóbeszedési számlák, a pótlék és bírság beszedési számlák egyenlegei – kivéve június és december hónapot – napi rendszerességgel átvezetésre kerüljenek az önkormányzat költségvetési elszámolási számlájára. Félév végén és év végén az adóbeszedési számlákon nem maradhat egyenleg. 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Az önkéntes teljesítésre történő felhíváson kívül a 2.000 Ft alatti kisösszegű követelés behajtását előírni nem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</w:t>
      </w:r>
      <w:r>
        <w:rPr>
          <w:bCs/>
          <w:sz w:val="24"/>
        </w:rPr>
        <w:t>kihirdetése napján lép hatályba</w:t>
      </w:r>
      <w:r>
        <w:rPr>
          <w:sz w:val="24"/>
        </w:rPr>
        <w:t xml:space="preserve">, de rendelkezését 2011. január 1-jétől alkalmazni kell. </w:t>
      </w:r>
    </w:p>
    <w:p>
      <w:pPr>
        <w:pStyle w:val="Normal"/>
        <w:jc w:val="both"/>
        <w:rPr/>
      </w:pPr>
      <w:r>
        <w:rPr>
          <w:sz w:val="24"/>
        </w:rPr>
        <w:t xml:space="preserve">A rendelet hatályba lépésével egyidejűleg a 36/2010. (XII.21.) ÖKt. rendelet – az 1. §-a /2/ bekezdésének kivételével </w:t>
      </w:r>
      <w:r>
        <w:rPr>
          <w:i/>
          <w:sz w:val="24"/>
        </w:rPr>
        <w:t>– hatályát veszt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Dr. Kőrösi Tibor </w:t>
        <w:tab/>
        <w:tab/>
        <w:tab/>
        <w:tab/>
        <w:tab/>
        <w:tab/>
        <w:t>Dr. Nagy Rusztem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polgármester</w:t>
        <w:tab/>
        <w:tab/>
        <w:tab/>
        <w:tab/>
        <w:t xml:space="preserve">        </w:t>
        <w:tab/>
        <w:t xml:space="preserve">        </w:t>
        <w:tab/>
        <w:t xml:space="preserve">        jegyző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1. február….</w:t>
        <w:tab/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Dr. Nagy Rusztem 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47" w:footer="454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Polgármesteri Hivatal</dc:creator>
  <dc:description/>
  <cp:keywords/>
  <dc:language>en-US</dc:language>
  <cp:lastModifiedBy>Vörösné Lakatos Zsuzsanna</cp:lastModifiedBy>
  <cp:lastPrinted>2011-02-11T14:39:00Z</cp:lastPrinted>
  <dcterms:modified xsi:type="dcterms:W3CDTF">2011-02-11T13:40:00Z</dcterms:modified>
  <cp:revision>135</cp:revision>
  <dc:subject/>
  <dc:title>Csongrád Város Önkormányzata Képviselő-testületének</dc:title>
</cp:coreProperties>
</file>